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109220</wp:posOffset>
                </wp:positionV>
                <wp:extent cx="27432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а Смоленс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_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5.12.200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  № _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502-адм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0pt;mso-wrap-distance-left:9.05pt;mso-wrap-distance-right:9.05pt;mso-wrap-distance-top:0pt;mso-wrap-distance-bottom:0pt;margin-top:8.6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остановлением Администраци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города Смоленск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 _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15.12.2009</w:t>
                      </w:r>
                      <w:r>
                        <w:rPr>
                          <w:sz w:val="28"/>
                          <w:szCs w:val="28"/>
                        </w:rPr>
                        <w:t>__  № _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1502-адм</w:t>
                      </w:r>
                      <w:r>
                        <w:rPr>
                          <w:sz w:val="28"/>
                          <w:szCs w:val="28"/>
                        </w:rPr>
                        <w:t>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ЕДОМСТВЕННАЯ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ЦЕЛЕВАЯ  ПРОГРАММА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Кадровая политика в здравоохранении 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 xml:space="preserve">муниципального образования города Смоленска» 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</w:t>
      </w:r>
      <w:r>
        <w:rPr>
          <w:b/>
          <w:sz w:val="40"/>
          <w:szCs w:val="40"/>
        </w:rPr>
        <w:t>на 2010-2012 годы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моленс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09 год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Кадровая политика в здравоохранении муниципального образования города Смоленска» (далее – Программа) на 2010-2012 год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 разработке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2003 № 131</w:t>
              <w:noBreakHyphen/>
              <w:t xml:space="preserve">ФЗ «Об общих принципах организации местного самоуправления в Российской Федерации», от 22.07.1993 № 5487-1 «Основы законодательства Российской Федерации об охране здоровья граждан»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Смоленск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города Смоленска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здравоохранения Администрации            города Смоленск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здравоохранения Администрации            города Смоленска; Финансово-казначейское управление Администрации города Смоленска</w:t>
            </w:r>
          </w:p>
        </w:tc>
      </w:tr>
      <w:tr>
        <w:trPr>
          <w:trHeight w:val="360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 основные задач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рограммы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повышение качества медицинского обслуживания населения города Смоленска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: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омплектование муниципальных лечебно-профилактических учреждений города Смоленска медицинскими кадрами;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</w:rPr>
              <w:t>- создание благоприятных условий для работы молодых специалистов в медицинских учреждениях города Смоленска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развития и реализации потенциальных возможностей молодых враче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2 год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21000,0 тыс. рублей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10 год – 600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11 год – 700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12 год – 800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 Программы – бюджет города Смоленск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здравоохранения Администрации города Смоленска, МЛПУ «Станция скорой медицинской помощи», МЛПУ «Клиническая больница скорой медицинской помощи», МЛПУ «Консультативно-диагностическая поликлиника № 1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мплектование муниципальных медицинских учреждений квалифицированными кадрами;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и своевременность оказания первичной медико-санитарной помощи населению города Смоленска;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заработной платы молодых специалистов, их социальной защищенност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, осуществляющие контроль за ходом реализаци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Смоленска, управление здравоохранения Администрации города Смоленска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 Обоснование необходимости разработк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врачебных кадров в лечебно-профилактических учреждениях город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моленска на начало 2009 года  достиг критического уровня. В городе не хватает 407 физических лиц врачей, 859 – средних медицинских работников и 583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ладших медицинских работников. Особенно это подтверждает неукомплектованность врачебными кадрами МЛПУ «Станция скорой медицинской помощи», МЛПУ «Консультативно-диагностическая поликлиника № 1», реанимационных отделений больниц.</w:t>
      </w:r>
    </w:p>
    <w:p>
      <w:pPr>
        <w:pStyle w:val="Style15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                                      штатных единиц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 31.12.2008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Фактически занято штатных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  на 31.12.2008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Занято физическими лицам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 31.12.2008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-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-же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Cs/>
              </w:rPr>
            </w:pPr>
            <w:r>
              <w:rPr>
                <w:bCs/>
              </w:rPr>
              <w:t>708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Cs/>
              </w:rPr>
            </w:pPr>
            <w:r>
              <w:rPr>
                <w:bCs/>
              </w:rPr>
              <w:t>61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Cs/>
              </w:rPr>
            </w:pPr>
            <w:r>
              <w:rPr>
                <w:bCs/>
              </w:rPr>
              <w:t>964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Cs/>
              </w:rPr>
            </w:pPr>
            <w:r>
              <w:rPr>
                <w:bCs/>
              </w:rPr>
              <w:t>6854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Cs/>
              </w:rPr>
            </w:pPr>
            <w:r>
              <w:rPr>
                <w:bCs/>
              </w:rPr>
              <w:t>6004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Cs/>
              </w:rPr>
            </w:pPr>
            <w:r>
              <w:rPr>
                <w:bCs/>
              </w:rPr>
              <w:t>4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Cs/>
              </w:rPr>
            </w:pPr>
            <w:r>
              <w:rPr>
                <w:bCs/>
              </w:rPr>
              <w:t>4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Cs/>
              </w:rPr>
            </w:pPr>
            <w:r>
              <w:rPr>
                <w:bCs/>
              </w:rPr>
              <w:t>62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Cs/>
              </w:rPr>
            </w:pPr>
            <w:r>
              <w:rPr>
                <w:bCs/>
              </w:rPr>
              <w:t>1705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Cs/>
              </w:rPr>
            </w:pPr>
            <w:r>
              <w:rPr>
                <w:bCs/>
              </w:rPr>
              <w:t>149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Cs/>
              </w:rPr>
            </w:pPr>
            <w:r>
              <w:rPr>
                <w:bCs/>
              </w:rPr>
              <w:t>214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Cs/>
              </w:rPr>
            </w:pPr>
            <w:r>
              <w:rPr>
                <w:bCs/>
              </w:rPr>
              <w:t>16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Cs/>
              </w:rPr>
            </w:pPr>
            <w:r>
              <w:rPr>
                <w:bCs/>
              </w:rPr>
              <w:t>145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Cs/>
              </w:rPr>
            </w:pPr>
            <w:r>
              <w:rPr>
                <w:bCs/>
              </w:rPr>
              <w:t>15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Cs/>
              </w:rPr>
            </w:pPr>
            <w:r>
              <w:rPr>
                <w:bCs/>
              </w:rPr>
              <w:t>12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Cs/>
              </w:rPr>
            </w:pPr>
            <w:r>
              <w:rPr>
                <w:bCs/>
              </w:rPr>
              <w:t>1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Средний медицинский персон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Cs/>
              </w:rPr>
            </w:pPr>
            <w:r>
              <w:rPr>
                <w:bCs/>
              </w:rPr>
              <w:t>2863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Cs/>
              </w:rPr>
            </w:pPr>
            <w:r>
              <w:rPr>
                <w:bCs/>
              </w:rPr>
              <w:t>2473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Cs/>
              </w:rPr>
            </w:pPr>
            <w:r>
              <w:rPr>
                <w:bCs/>
              </w:rPr>
              <w:t>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Cs/>
              </w:rPr>
            </w:pPr>
            <w:r>
              <w:rPr>
                <w:bCs/>
              </w:rPr>
              <w:t>279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Cs/>
              </w:rPr>
            </w:pPr>
            <w:r>
              <w:rPr>
                <w:bCs/>
              </w:rPr>
              <w:t>2426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Cs/>
              </w:rPr>
            </w:pPr>
            <w:r>
              <w:rPr>
                <w:bCs/>
              </w:rPr>
              <w:t>372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Cs/>
              </w:rPr>
            </w:pPr>
            <w:r>
              <w:rPr>
                <w:bCs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Cs/>
              </w:rPr>
            </w:pPr>
            <w:r>
              <w:rPr>
                <w:bCs/>
              </w:rPr>
              <w:t>17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Cs/>
              </w:rPr>
            </w:pPr>
            <w:r>
              <w:rPr>
                <w:bCs/>
              </w:rPr>
              <w:t>29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Младший медицинский персон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Cs/>
              </w:rPr>
            </w:pPr>
            <w:r>
              <w:rPr>
                <w:bCs/>
              </w:rPr>
              <w:t>134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Cs/>
              </w:rPr>
            </w:pPr>
            <w:r>
              <w:rPr>
                <w:bCs/>
              </w:rPr>
              <w:t>125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Cs/>
              </w:rPr>
            </w:pPr>
            <w:r>
              <w:rPr>
                <w:bCs/>
              </w:rPr>
              <w:t>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Cs/>
              </w:rPr>
            </w:pPr>
            <w:r>
              <w:rPr>
                <w:bCs/>
              </w:rPr>
              <w:t>1306,7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Cs/>
              </w:rPr>
              <w:t>122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Cs/>
              </w:rPr>
            </w:pPr>
            <w:r>
              <w:rPr>
                <w:bCs/>
              </w:rPr>
              <w:t>85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Cs/>
              </w:rPr>
            </w:pPr>
            <w:r>
              <w:rPr>
                <w:bCs/>
              </w:rPr>
              <w:t>5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Cs/>
              </w:rPr>
            </w:pPr>
            <w:r>
              <w:rPr>
                <w:bCs/>
              </w:rPr>
              <w:t>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Cs/>
              </w:rPr>
            </w:pPr>
            <w:r>
              <w:rPr>
                <w:bCs/>
              </w:rPr>
              <w:t>1149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Cs/>
              </w:rPr>
            </w:pPr>
            <w:r>
              <w:rPr>
                <w:bCs/>
              </w:rPr>
              <w:t>908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Cs/>
              </w:rPr>
            </w:pPr>
            <w:r>
              <w:rPr>
                <w:bCs/>
              </w:rPr>
              <w:t>265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Cs/>
              </w:rPr>
            </w:pPr>
            <w:r>
              <w:rPr>
                <w:bCs/>
              </w:rPr>
              <w:t>11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Cs/>
              </w:rPr>
            </w:pPr>
            <w:r>
              <w:rPr>
                <w:bCs/>
              </w:rPr>
              <w:t>89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Cs/>
              </w:rPr>
            </w:pPr>
            <w:r>
              <w:rPr>
                <w:bCs/>
              </w:rPr>
              <w:t>23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Cs/>
              </w:rPr>
            </w:pPr>
            <w:r>
              <w:rPr>
                <w:bCs/>
              </w:rPr>
              <w:t>7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Cs/>
              </w:rPr>
            </w:pPr>
            <w:r>
              <w:rPr>
                <w:bCs/>
              </w:rPr>
              <w:t>5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Cs/>
              </w:rPr>
            </w:pPr>
            <w:r>
              <w:rPr>
                <w:bCs/>
              </w:rPr>
              <w:t>178</w:t>
            </w:r>
          </w:p>
        </w:tc>
      </w:tr>
    </w:tbl>
    <w:p>
      <w:pPr>
        <w:pStyle w:val="Normal"/>
        <w:rPr/>
      </w:pPr>
      <w:r>
        <w:rPr/>
        <w:t>Занятость – 96,7%</w:t>
      </w:r>
    </w:p>
    <w:p>
      <w:pPr>
        <w:pStyle w:val="Style15"/>
        <w:widowControl/>
        <w:jc w:val="both"/>
        <w:rPr>
          <w:sz w:val="28"/>
          <w:szCs w:val="28"/>
        </w:rPr>
      </w:pPr>
      <w:r>
        <w:rPr/>
        <w:t>Укомплектованность – 65,6%</w:t>
      </w:r>
    </w:p>
    <w:p>
      <w:pPr>
        <w:pStyle w:val="Style15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иная с 2006 года, привлекаемые высокими заработными платами в город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оскве врачи и фельдшеры МЛПУ «Станция скорой медицинской помощи»  начали менять место работы, увольнялись в большом количестве. Следствием этого явилось изменение качественного состава выездных бригад в сторону увеличения количества фельдшерских выездных бригад. В 2006 году их удельный вес от общего количества бригад составлял 16,6%, в 2009 году – 55,5%.</w:t>
      </w:r>
    </w:p>
    <w:p>
      <w:pPr>
        <w:pStyle w:val="Style15"/>
        <w:widowControl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Следует отметить, что непосредственной причиной смерти лиц трудоспособного возраста в большинстве случаев являются неотложные состояния. При этом в России около 1,8 млн. человек ежегодно умирают вне стационаров, а каждый третий госпитализированный больной в угрожающем жизни состоянии поступает в стационар с задержкой более 24 часов, что обусловлено в том числе и недостатком бригад скорой медицинской помощи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Эффективному использованию возможностей скорой медицинской помощи препятствуют следующие факторы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</w:rPr>
      </w:pPr>
      <w:r>
        <w:rPr>
          <w:sz w:val="28"/>
        </w:rPr>
        <w:t>- недостаточная укомплектованность бригад скорой медицинской помощи квалифицированными кадрами, в том числе специалистами, своевременно прошедшими переподготовку. Обращает особое внимание факт сокращения количества специализированных бригад и отток опытных медицинских кадров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134" w:leader="none"/>
        </w:tabs>
        <w:ind w:firstLine="720"/>
        <w:jc w:val="both"/>
        <w:rPr>
          <w:sz w:val="28"/>
        </w:rPr>
      </w:pPr>
      <w:r>
        <w:rPr>
          <w:sz w:val="28"/>
        </w:rPr>
        <w:t>- нецелевое использование бригад скорой медицинской помощи (для перевозки плановых больных)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134" w:leader="none"/>
        </w:tabs>
        <w:ind w:firstLine="720"/>
        <w:jc w:val="both"/>
        <w:rPr>
          <w:sz w:val="28"/>
        </w:rPr>
      </w:pPr>
      <w:r>
        <w:rPr>
          <w:sz w:val="28"/>
        </w:rPr>
        <w:t>- частая смена водителей выездных бригад ввиду низкой зарплаты.</w:t>
      </w:r>
    </w:p>
    <w:p>
      <w:pPr>
        <w:pStyle w:val="Heading"/>
        <w:suppressAutoHyphens w:val="true"/>
        <w:ind w:firstLine="709"/>
        <w:jc w:val="both"/>
        <w:rPr/>
      </w:pPr>
      <w:r>
        <w:rPr>
          <w:szCs w:val="28"/>
        </w:rPr>
        <w:t xml:space="preserve">Несмотря на то, что врачей в Российской Федерации на душу населения больше, чем, в среднем, в развитых странах, качество медицинской помощи и показатели здоровья населения в нашей стране значительно хуже, что свидетельствует о низкой эффективности отечественной системы медицинской помощи, недостаточной квалификации врачей и слабой мотивации их к профессиональному совершенствованию.  </w:t>
      </w:r>
    </w:p>
    <w:p>
      <w:pPr>
        <w:pStyle w:val="Heading"/>
        <w:suppressAutoHyphens w:val="true"/>
        <w:ind w:firstLine="709"/>
        <w:jc w:val="both"/>
        <w:rPr/>
      </w:pPr>
      <w:r>
        <w:rPr/>
        <w:t>Среди проблем в области управления медицинскими кадра</w:t>
        <w:softHyphen/>
        <w:t>ми следует отметить низкую заработную плату медицинских работни</w:t>
        <w:softHyphen/>
        <w:t>ков, уравнительные подходы к оплате труда медицинского персонала, низкие социальную защищенность и престиж медицинской профессии, несоответствие федеральных государственных образовательных стандартов высшего и среднего профессионального образования современным требованиям здравоохранения и невысокое качество преподавания, отсутствие системы непрерывного медицинского образования (НМО), низкую информированность медицинских работников о современных методах диагностики и лечения заболеваний, слабую подготов</w:t>
        <w:softHyphen/>
        <w:t>ку управленческих кадров в здравоохранении и медицинском страховании, невысокий профессиональный уровень медицинских работников.</w:t>
      </w:r>
    </w:p>
    <w:p>
      <w:pPr>
        <w:pStyle w:val="Heading"/>
        <w:suppressAutoHyphens w:val="true"/>
        <w:ind w:firstLine="709"/>
        <w:jc w:val="both"/>
        <w:rPr/>
      </w:pPr>
      <w:r>
        <w:rPr/>
        <w:t>Наиболее остро проблема дефицита кадров врачей и медицинских сестёр выражена в  городском травматологическом пункте МЛПУ «</w:t>
      </w:r>
      <w:r>
        <w:rPr>
          <w:szCs w:val="28"/>
        </w:rPr>
        <w:t>Консультативно-диагностическая поликлиника № 1»</w:t>
      </w:r>
      <w:r>
        <w:rPr/>
        <w:t xml:space="preserve">. На сегодняшний день приём пациентов осуществляют 11 врачей-травматологов  (из 17 по штатному расписанию), что составляет 64,7% от потребности учреждения. Из них 8 врачей травматологов на постоянной основе (в том числе заведующая отделением). Внешних совместителей – 3 человека. Медицинских сестёр 19 (из 30 по штатному расписанию), что составляет 63,3%, из них постоянно работающих – 11, совместителей – 6, в декретном отпуске </w:t>
      </w:r>
      <w:r>
        <w:rPr>
          <w:rFonts w:eastAsia="Symbol" w:cs="Symbol" w:ascii="Symbol" w:hAnsi="Symbol"/>
        </w:rPr>
        <w:t></w:t>
      </w:r>
      <w:r>
        <w:rPr/>
        <w:t xml:space="preserve"> 2. Этим, отчасти, можно объяснить очереди на приём к травматологу, жалобы пациентов и конфликты.</w:t>
      </w:r>
    </w:p>
    <w:p>
      <w:pPr>
        <w:pStyle w:val="3"/>
        <w:rPr/>
      </w:pPr>
      <w:r>
        <w:rPr/>
        <w:t>Для выхода из создавшейся ситуации администрация МЛПУ «</w:t>
      </w:r>
      <w:r>
        <w:rPr>
          <w:szCs w:val="28"/>
        </w:rPr>
        <w:t xml:space="preserve">Консультативно-диагностическая поликлиника № 1» привлекает для работы врачей, обучающихся в ординатуре и интернатуре по травматологии, в ночное время работают совместители, что лишь временно решает проблем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обная же ситуация складывается и в обеспеченности медицинскими кадрами анестезиологическо-реанимационной служ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труктуре МЛПУ «Клиническая больница № 1» имеется 4 анестезиологическо-реанимационных отделения, входящих в состав акушерско-гинекологического, хирургического, терапевтического и инфекционного отделений, по 6 коек каждое. В МЛПУ «Клиническая больница скорой медицинской помощи» имеется отделение анестезиологии и реанимации на 15 ко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ционары города на сегодняшний день требуются врачи анестезиологи-реаниматологи: МЛПУ «Клиническая больница скорой медицинской помощи»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4 человека, МЛПУ «Клиническая больница № 1»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6 человек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своевременной квалифицированной экстренной анестезиолого-реанимационной помощи в условиях неблагоприятной демографической ситуации в городе является важнейшим фактором, позволяющим снизить больничную летальность и общую смертность населения города Смоленска, сократить сроки нетрудоспособности, минимизировать выход на инвалидность. Специальность врача реаниматолога-анестезиолога необходима для обеспечения работы всех служб во всех стационарах лечебно-профилактических учреждений города Смоленска, особенно в сосудистом отделении, созданном на базе МЛПУ «Клиническая больница скорой медицинской помощи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ых лечебно-профилактических учреждениях города Смоленска сложился так же дефицит врачей узких специальностей. На сегодняшний день потребность составляет: по врачам-офтальмологам – 5 специалистов, врач-отоларинголог – 6, врач-нефролог – 5, врач-рентгенолог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17, врач-невролог – 4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меры, как участие в ярмарках вакансий и ходатайства в ГОУ ВПО «Смоленская государственная медицинская академия», ОГОМУ «Смоленский медицинский базовый колледж», не принесли результатов без социальной поддержки молодых специалис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2.  Основные цели и задачи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ма ставит своей целью повышение качества медицинского                 обслуживания населения города Смоленс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ми Программы являютс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укомплектование муниципальных лечебно-профилактических учреждений города Смоленска медицинскими кадрами;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ых условий для работы молодых специалистов в медицинских учреждениях города Смоленска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- создание условий для развития и реализации потенциальных возможностей молодых врач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 Сроки реализаци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ма реализуется в 3 этапа, мероприятия разделены на 3 года: 2010, 2011, 2012 г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аздел 4.  Система программных мероприятий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4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4"/>
        <w:gridCol w:w="1076"/>
        <w:gridCol w:w="1980"/>
        <w:gridCol w:w="1620"/>
        <w:gridCol w:w="1260"/>
        <w:gridCol w:w="1260"/>
        <w:gridCol w:w="1260"/>
        <w:gridCol w:w="1572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тыс. руб.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того на весь        пери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тыс. руб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оциальная поддержка молодых специалистов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врачей, впервые поступивших на работ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в МЛПУ города Смоленска в 2009-2012 годах после окончания интернатуры или ординатуры</w:t>
            </w:r>
          </w:p>
        </w:tc>
      </w:tr>
      <w:tr>
        <w:trPr>
          <w:trHeight w:val="69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" w:leader="none"/>
              </w:tabs>
              <w:jc w:val="both"/>
              <w:rPr/>
            </w:pPr>
            <w:r>
              <w:rPr>
                <w:sz w:val="28"/>
                <w:szCs w:val="28"/>
              </w:rPr>
              <w:t>Единовременное социальное пособие молодым специалистам – врачам, заключившим трудовой договор с МЛПУ на определенных условиях сроком на 5 лет (по 200 тысяч рублей на каждого специалиста)</w:t>
            </w:r>
          </w:p>
          <w:p>
            <w:pPr>
              <w:pStyle w:val="Normal"/>
              <w:tabs>
                <w:tab w:val="clear" w:pos="708"/>
                <w:tab w:val="left" w:pos="3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 – 30 чел. (врачи скорой медицинской помощи для МЛПУ «ССМП», врачи травматологи-ортопеды для работы в травмпункте МЛПУ «КДП № 1», врачи-анестезио-логи-реаниматологи для  МЛПУ «КБ № 1» и МЛПУ     «КБСМП»), врачи узких специальностей для ЛПУ города Смоленска: врач-невроло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2011 год – 35 чел. (врачи скорой медицинской помощи для МЛПУ «ССМП», врачи    трав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2010-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Управление здравоохранения Администрации города Смолен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  <w:lang w:val="en-US"/>
              </w:rPr>
              <w:t>70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80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210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80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тологи-ортопеды для работы   в   травмпункте  МЛПУ</w:t>
            </w:r>
          </w:p>
          <w:p>
            <w:pPr>
              <w:pStyle w:val="Normal"/>
              <w:tabs>
                <w:tab w:val="clear" w:pos="708"/>
                <w:tab w:val="left" w:pos="382" w:leader="none"/>
              </w:tabs>
              <w:jc w:val="both"/>
              <w:rPr/>
            </w:pPr>
            <w:r>
              <w:rPr>
                <w:sz w:val="28"/>
                <w:szCs w:val="28"/>
              </w:rPr>
              <w:t>«КДП № 1», врачи анестезиологи-реаниматологи   для   МЛПУ «КБ № 1» и МЛПУ     «КБСМП», врачи узких специальностей для ЛПУ города Смоленска: врач-офтальмолог, врач-отоларинголог, врач-рентгенолог, врач-нефролог, врач-невролог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2 год – 40 чел. (врачи скорой медицинской помощи для МЛПУ «ССМП», врачи травматологи-ортопеды для работы в травмпункте МЛПУ «КДП № 1», врачи анесте-зиологи-реаниматологи для МЛПУ «КБ № 1» и МЛПУ     «КБСМП», врачи узких специальностей для ЛПУ города Смоленска: врач-офтальмолог, врач-отоларинголог, врач-рентгенолог, врач-нефролог, врач-невролог)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лючение контракта о выполнении сторонами принятых обязательств между молодым специалистом и управлением здравоохранения Администра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// 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588" w:right="567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4"/>
        <w:gridCol w:w="1076"/>
        <w:gridCol w:w="1980"/>
        <w:gridCol w:w="1620"/>
        <w:gridCol w:w="1260"/>
        <w:gridCol w:w="1260"/>
        <w:gridCol w:w="1260"/>
        <w:gridCol w:w="1572"/>
      </w:tblGrid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" w:leader="none"/>
              </w:tabs>
              <w:jc w:val="both"/>
              <w:rPr/>
            </w:pPr>
            <w:r>
              <w:rPr>
                <w:sz w:val="28"/>
                <w:szCs w:val="28"/>
              </w:rPr>
              <w:t>ции города Смоленска. Молодые  специалисты  в соответст-</w:t>
            </w:r>
          </w:p>
          <w:p>
            <w:pPr>
              <w:pStyle w:val="Normal"/>
              <w:tabs>
                <w:tab w:val="clear" w:pos="708"/>
                <w:tab w:val="left" w:pos="382" w:leader="none"/>
              </w:tabs>
              <w:jc w:val="both"/>
              <w:rPr/>
            </w:pPr>
            <w:r>
              <w:rPr>
                <w:sz w:val="28"/>
                <w:szCs w:val="28"/>
              </w:rPr>
              <w:t>вии с этим контрактом обязаны отработать после интернатуры или ординатуры в ЛПУ города 5 л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type w:val="nextPage"/>
          <w:pgSz w:orient="landscape" w:w="16838" w:h="11906"/>
          <w:pgMar w:left="1588" w:right="567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5.  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ветственным за реализацию Программы является управление здравоохранения Администрации города Смоленс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правление здравоохранения Администрации города Смоленска ежегодно подает заявку на включение для формирования бюджета по объемам средств, необходимых для финансирования Программы на очередной финансовый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стечении срока реализации Программы организатор Программы готовит сводный отчет о реализации Программы на весь период её действия с пояснительной запиской о реализованных мероприятиях, достигнутых целях, полученном социально-экономическом эффекте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6.  Ресурсное обеспечение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сурсное обеспечение Программы осуществляется за счет средств городск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692"/>
        <w:gridCol w:w="1692"/>
        <w:gridCol w:w="1692"/>
        <w:gridCol w:w="169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в тыс.руб.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в тыс.руб.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в тыс.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ограм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в тыс.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 Оценка эффективности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 числу ожидаемых показателей эффективности реализации Программы по критериям социальной и экономической значимости её результатов относя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т укомплектованности физическими лицами врачебного персонала до 100% в муниципальных лечебно-профилактических учрежден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Снижение коэффициента совместительства врачебного персонала до 1,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лучаев неисполнения контрактов молодыми специалис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В результате реализации Программы лечебно-профилактические учреждения в течение трех лет получат 105 молодых специалистов, которые по условию контракта должны проработать в лечебно-профилактических учреждениях города Смоленска не менее 5 л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предусмотренных Программой, позволит:</w:t>
      </w:r>
    </w:p>
    <w:p>
      <w:pPr>
        <w:pStyle w:val="Normal"/>
        <w:tabs>
          <w:tab w:val="clear" w:pos="708"/>
          <w:tab w:val="left" w:pos="1080" w:leader="none"/>
        </w:tabs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ть условия для развития инновационных процессов, внедрения и использования новых технологий в лечебно-диагностическом процессе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комплектовать муниципальные лечебно-профилактические учреждения молодыми квалифицированными кадрам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- усилить чувство уверенности и профессиональной защиты медицинских работнико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8.  Организация контроля за ходом выполнения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ее руководство и контроль за исполнением Программы осуществляет Администрация города Смоленска, а также государственные органы, осущест-вляющие в соответствии с законодательством Российской Федерации контроль за соблюдением законодательства РФ и наделенные соответствующими полномоч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ители Программы несут ответственность за своевременную и качественную подготовку и реализацию Программы, обеспечивают эффективное использование средств, выделяемых на ее реализ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посредственное руководство реализацией программы осуществляет организатор программы – управление здравоохранения Администрации города Смолен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basedOn w:val="Style12"/>
    <w:qFormat/>
    <w:rPr>
      <w:lang w:val="ru-RU" w:bidi="ar-S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3:11:00Z</dcterms:created>
  <dc:creator>tsni</dc:creator>
  <dc:description/>
  <cp:keywords/>
  <dc:language>en-US</dc:language>
  <cp:lastModifiedBy>Изотова Виктория Валерьевна</cp:lastModifiedBy>
  <cp:lastPrinted>2009-12-07T16:24:00Z</cp:lastPrinted>
  <dcterms:modified xsi:type="dcterms:W3CDTF">2009-12-23T08:15:00Z</dcterms:modified>
  <cp:revision>5</cp:revision>
  <dc:subject/>
  <dc:title/>
</cp:coreProperties>
</file>